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7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Denominazione tea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eam leader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Membri del tea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Istituto/scuol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Indirizz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elefon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E-mail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Sito web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itolo del progett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Categoria del progett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reve descrizione del progetto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9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erire in questo spazio una breve descrizione del progetto sintetizzando i 6 punti che andranno poi ad essere sviluppati alla pagina seguente.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</w:rPr>
      </w:pPr>
      <w:r>
        <w:br w:type="page"/>
      </w:r>
      <w:r>
        <w:rPr>
          <w:color w:val="000000"/>
        </w:rPr>
        <w:t>Introduzione</w:t>
      </w:r>
    </w:p>
    <w:p>
      <w:pPr>
        <w:pStyle w:val="Normal"/>
        <w:jc w:val="both"/>
        <w:rPr/>
      </w:pPr>
      <w:r>
        <w:rPr/>
        <w:t>In questo paragrafo è presentato il progetto mediante la descrizione dell'idea e delle motivazioni alla base del lavoro e del contesto in cui questo può essere applicato (lunghezza indicativa: fino a mezza pagina).</w:t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biettivi generali</w:t>
      </w:r>
    </w:p>
    <w:p>
      <w:pPr>
        <w:pStyle w:val="Normal"/>
        <w:jc w:val="both"/>
        <w:rPr/>
      </w:pPr>
      <w:r>
        <w:rPr/>
        <w:t>In questo paragrafo sono presentate finalità che si intende raggiungere, cercando di focalizzare l'attenzione sul tema dell'energia e dell'ICT - Information Communication Technology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odalità di attuazione</w:t>
      </w:r>
    </w:p>
    <w:p>
      <w:pPr>
        <w:pStyle w:val="Normal"/>
        <w:jc w:val="both"/>
        <w:rPr/>
      </w:pPr>
      <w:r>
        <w:rPr/>
        <w:t>In questo paragrafo si deve descrivere in quale modo il progetto è stato sviluppato. Per esempio si può indicare chi ha fatto cosa, ovvero una descrizione di come il lavoro è stato portato avanti dai vari studenti all'interno del team di lavoro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trumenti utilizzati</w:t>
      </w:r>
    </w:p>
    <w:p>
      <w:pPr>
        <w:pStyle w:val="Normal"/>
        <w:jc w:val="both"/>
        <w:rPr/>
      </w:pPr>
      <w:r>
        <w:rPr/>
        <w:t>In questo paragrafo vanno descritti i mezzi e le tecnologie impiegate per la realizzazione del progetto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scrizione del lavoro svolto</w:t>
      </w:r>
    </w:p>
    <w:p>
      <w:pPr>
        <w:pStyle w:val="Normal"/>
        <w:jc w:val="both"/>
        <w:rPr/>
      </w:pPr>
      <w:r>
        <w:rPr/>
        <w:t>In questo paragrafo viene effettuata la descrizione, quanto più dettagliata possibile, del lavoro svolto. E' bene presentare quante più informazioni è possibile, arricchendo il testo con grafici, schemi ed immagini (lunghezza indicativa: da 2 a 4 pagine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clusioni</w:t>
      </w:r>
    </w:p>
    <w:p>
      <w:pPr>
        <w:pStyle w:val="Normal"/>
        <w:spacing w:before="0" w:after="200"/>
        <w:jc w:val="both"/>
        <w:rPr/>
      </w:pPr>
      <w:r>
        <w:rPr/>
        <w:t>Questo ultimo paragrafo è dedicato alle conclusioni. Sono generalmente molto importanti perché da queste si forma gran parte del giudizio finale. E' bene perciò far capire a chi legge, in modo sintetico, cosa è stato fatto e quale è l'impatto che il lavoro svolto può avere nel settore ICT, con particolare attenzione alla tematica dell'energia (lunghezza indicativa: fino ad una pagina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-269240</wp:posOffset>
          </wp:positionV>
          <wp:extent cx="720090" cy="57594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3360</wp:posOffset>
          </wp:positionH>
          <wp:positionV relativeFrom="paragraph">
            <wp:posOffset>-235585</wp:posOffset>
          </wp:positionV>
          <wp:extent cx="2097405" cy="50228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9740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3:00Z</dcterms:created>
  <dc:creator>Francesco Orfei</dc:creator>
  <dc:description/>
  <dc:language>en-US</dc:language>
  <cp:lastModifiedBy>Francesco Orfei</cp:lastModifiedBy>
  <cp:lastPrinted>2016-03-14T12:28:00Z</cp:lastPrinted>
  <dcterms:modified xsi:type="dcterms:W3CDTF">2016-03-14T12:13:00Z</dcterms:modified>
  <cp:revision>2</cp:revision>
  <dc:subject/>
  <dc:title/>
</cp:coreProperties>
</file>